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66.6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543064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0 октября 2016 года                       с.Вавож                                         № 132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 утверждении отчета об исполнении бюджета муниципального  образования «Вавожское» за 9 месяцев 2016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  Утвердить отчет об исполнении бюджета муниципального образования «Вавожское» за 9 месяцев 2016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В.Е. Добр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14:00Z</dcterms:created>
  <dc:creator>USER</dc:creator>
  <dc:description/>
  <cp:keywords/>
  <dc:language>en-US</dc:language>
  <cp:lastModifiedBy>User</cp:lastModifiedBy>
  <cp:lastPrinted>2016-10-10T14:28:00Z</cp:lastPrinted>
  <dcterms:modified xsi:type="dcterms:W3CDTF">2016-10-10T10:28:00Z</dcterms:modified>
  <cp:revision>20</cp:revision>
  <dc:subject/>
  <dc:title/>
</cp:coreProperties>
</file>